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366851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1457114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127095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8885176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215954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47073704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096273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38427043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6555000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6311284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995071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1218112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262751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159770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51055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9432311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763939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426388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3782937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199637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088994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01078593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8586447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569452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311988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132575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