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8431710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952053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595158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848580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73008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53015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3092651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69292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372489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930279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456755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708890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172762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266069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4277426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958486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569584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611568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743154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1459187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3730513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60947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31324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310254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7948215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89624644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