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51337367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9208867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4146569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554322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9161125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5844801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92397576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80446438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1628047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731051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783982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95100753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49607132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4365079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81368116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52966000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8193983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78133930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3943650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30012354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1505394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5286460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8873777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6874638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510704236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294806488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