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62314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6014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417512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983351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76706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07484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6579845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326981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61082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898333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59469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426535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840923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672643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957879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33099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804490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042486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61418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93294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7759536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235898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908599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891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14185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386378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