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6811323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075473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03117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86053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5000362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45276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587848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74100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473062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55305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103917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16497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8715574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8739824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1989361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3631412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502560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9764012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917797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7279277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1420079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800142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777435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06437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883742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56257287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