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665483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26304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1552237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129806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471239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41897594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0887419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37163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735179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586420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25736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555789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821643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679189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6609238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989376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434747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56465588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13193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4964335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18787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816751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215457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777479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04990795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1079689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