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91370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23945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370995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89094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152759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5262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68622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731634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281406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473130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114800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779174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16801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842154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90822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804678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645270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5072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24833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04301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10866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41700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40318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603857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03467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1828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