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77776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96749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84020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0286419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619992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985001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07809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1248913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4138171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911247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30970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117730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3596148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21560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0208096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4658089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6147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52542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353044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65506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4250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293956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216828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21109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61960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895434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