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258073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273650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73542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23003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552379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197022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950827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47561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324297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48979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326339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55321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741855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55539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1079858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348321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986621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137196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567206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216758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1234282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89240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83725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63116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947760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5886783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