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72633576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9540367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9281092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5310536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4692483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5784624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27775397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74748781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6922398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135359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9570221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7516385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38949083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1416335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35188416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11363881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4935909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63398924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8559604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6208400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5850491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961650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3063921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6590770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942056125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723326782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