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11159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37746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864435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686123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64669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437310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54136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04323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916472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3742531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050602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32088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423142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724043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658824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877211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546060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837245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78300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06886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870910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13113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492014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453847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41737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040975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