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600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276761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506643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779368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91915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9775736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49013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265230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9535503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18759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37306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682467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592243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86348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15365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15375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2881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90250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129256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7679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78033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084412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663016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59723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51188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738646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