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029028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202176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971822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7517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259903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57864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530407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73108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292236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079381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9836061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03320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1335750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234388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181245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038511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412090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7518752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875695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194588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99448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333936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736758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04714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7276524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0701050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