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33037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72069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22534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16809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56981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506910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239425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331655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75051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667078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65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745337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4651678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18881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67265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42041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21896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656811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12113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465825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54627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83626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47594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02688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2259482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6672914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