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846263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220334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9798171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810634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295197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5838183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3087427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1697408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2775968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9914948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52799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0146008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1062171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5270573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8776475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7388368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2269802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355017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8504235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740143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402662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275806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821666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577954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2262973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706238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