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4856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60914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8747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4932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543788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49129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71891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963578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1618689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629750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16432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108394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01558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062784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05670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860939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02967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05653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022597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360583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71952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834185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635112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70435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34739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86346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