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068208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131101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56286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57398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745483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59696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773263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57827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760145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516102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588238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27147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916028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635245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595125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709129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659577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325130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351175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191437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38554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5825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9354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23344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725778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4665500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