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30443405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79685514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939407823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978116497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768054137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548849101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2062551890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1245087395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662421280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55589029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90315150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492616924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1269243549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574827718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1109545456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43133326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5781252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1574574734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93885018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117350199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86849299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26764922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75830284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607105405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274691661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533761774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