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8510210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3781858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6877264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7791383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7674298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8821675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7800721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4455728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7476789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2195275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2376989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7771837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3422362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0700787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13216199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2981117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05854294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5831516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4908454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12319817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0735850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05930733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0877377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5551867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0269684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0773792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