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654845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7270138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6877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1452380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086665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402434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363691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62074743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4377134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009884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498143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91715846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5206443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3558997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407830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681780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377534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502368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04006662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879043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33671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62760438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3989743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6316116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143293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931822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