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596524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8808778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4719881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76600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12289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738663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438253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40058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3303362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988429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7705845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5355580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615454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485464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548451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546215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82709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75234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1785683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4040098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380478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803760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34092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116158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4069500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397812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