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2371648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040367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133639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6376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915707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108930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27483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824556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473036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86392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034786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102175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917749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991190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183247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50461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535022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246713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26839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822858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07216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710447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8117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426725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327234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87752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