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560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04680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57529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96785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14600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857018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734738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916248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64109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78653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90215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934052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22842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331482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14145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099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82841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60781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9618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16416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817261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68966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453409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034154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3883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5037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