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391683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56323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915221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314597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066745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023682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917452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500734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07575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50176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780418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750758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9641369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107482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017197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539870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98197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690151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78569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109297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31345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50326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174348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22958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0892430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57677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