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775251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0387122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4628200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7958011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2378192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6159851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9575734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1771102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9405567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7451993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4097292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8139617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0294012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9685404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3949494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2265989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887257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7185785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7061588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9253880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671486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2978720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9969652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3374858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1325343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529964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