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49991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79142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08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975848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14909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99428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14448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79713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537136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3751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61330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5350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40954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98205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04223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96940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84297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26789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27016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3520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13799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23343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7420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41711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48675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48546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