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973734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06877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40519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65518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440074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52422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336754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68920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399044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087820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066605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37172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959993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733534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380986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213953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176638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01060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630853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940573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497619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942615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54018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75158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915752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110436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