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88606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44095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305787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37373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16280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689799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78796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361133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480914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17099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15801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20521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26410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45174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72698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4041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87812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01025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72981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737735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711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878296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93069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9911831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6511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7162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