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2302919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02504398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61300373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76363967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3261363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938847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5862254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99832487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4841274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39176811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3150349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23112848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24703937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5386896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83433718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45677276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28382411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0778814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91449913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50499818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37963447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85934334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87589468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44991969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33082642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76463295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5328819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76551824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0876563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47724291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03179975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72641194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84505227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7697478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1578941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9265439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67287376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32421599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65980792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10988305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9191064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01794837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9852701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37616650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98984010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9246445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61928166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68739231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59056163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72639322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6311398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4988761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62185426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27532245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16245166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4840686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48817643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