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0550038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7714853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4513740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3877331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0670856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7470218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755096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3302909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484369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2704528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6192048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8118847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9859154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209953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274084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4754597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894459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8337070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1942386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0155092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5271683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9846023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016573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1859012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8821907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147634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