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5020610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71281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368875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1584810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3060835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3056057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700739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2658099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9604920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4810103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5578730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3667683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1989330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0374279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5125343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5544266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4935094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9033710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6534217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9965969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0702164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4357911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121315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92274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8700522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2556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