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9089039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4284794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7455865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4206044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2274698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9533571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8753999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5577394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7733392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219660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7809587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9984162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2830878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3221426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297144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2922197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7466806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6226598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8757911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0421443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3400423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0446877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1591141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345066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7908635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937380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