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3065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74663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29393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052177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55701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00084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41018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858898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0782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70983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02105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786696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26354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289111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62209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06283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46264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59982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36296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31821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93437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439585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128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16086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07139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24625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76443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37734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03610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60316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96696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824181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46197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84997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72266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32078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80647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19736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20747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40247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60493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13630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83672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99589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