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57476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43483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9305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92455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12373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80752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84558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20613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85002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45313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47342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45932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42448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17465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54800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29201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29529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02451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2308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17298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57064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55946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59487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81098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51622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25079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76020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30415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3728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15872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30649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70630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2541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87753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15316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52691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20432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20901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63469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61738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46564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25049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10076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21854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41823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19160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46842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15955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810824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2209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483230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58497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14568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78604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173108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5953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