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1637540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9962295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708483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9917862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3307401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3636831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9002886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5452534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2403427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6513480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9614993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4583605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6370144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9378632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6112379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0836305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4335830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5818482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4536366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9174393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1465031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4179589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7130199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2940994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3615588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1554850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4475532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3271449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8845226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3029736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1766352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8875690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4414149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6574490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5808119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0487866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6381159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1334061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4230206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0275690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8064840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9494944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3823214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8806131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8697916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468364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7881775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3023616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0982839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4388834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1595802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5774774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5429330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3469080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13058149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164028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