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390499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33355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2983114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1798460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6241900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6568094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2078838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158821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5021073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902885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1344085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266118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4694030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