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0102633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915955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1313313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3732456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551124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287270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7359883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2582957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6686804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6675733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2084339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1225491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6071755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7361784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9056959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171629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58876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9288880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8723933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5073977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8752084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4999952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779080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7711436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9851152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457868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