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9654731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2862944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7581839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777412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9415268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8127766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3221367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7018923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1495234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0469875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7496736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7091030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6642483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5966810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6254008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1516737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6543186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5955203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9092504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0360178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3772639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5039717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1968104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5236596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0150053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921608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