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3528143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812557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881412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14930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493012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8755668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432382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041192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825519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2070880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7002543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5783363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830047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231486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375241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127157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0223482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744633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60593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690384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516883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913234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904052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683283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9533584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507370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