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005094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8780765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2022378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2005920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2533530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7290884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839330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0291430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5087855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643026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100435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2078039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302825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6277377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512973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297354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5257517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2905742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7486734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670412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5676612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4479536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0052669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7473394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5668164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32133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