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9989018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3201552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50604195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82796328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2696602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130048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1441761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95574442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290209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2047262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499928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3047672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62148732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11435368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56333243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4101226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5285793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03080126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9289267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5661657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4899616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5535888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02622438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6987450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3041645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3289430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