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49157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459189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22557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072690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21206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59972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34095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84555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397666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029749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73839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758221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74818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260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1243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59091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359418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0056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467703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00416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19825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197795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73041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06707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27057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89237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