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888939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031412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03021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34420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533031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00607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090518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80103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217810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816659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539181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002379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305679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185790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716306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10505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170465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356786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2336940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9997213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635891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90315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038901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77772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457741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35076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