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981884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14129201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4695191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6874514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0623977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4494591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0713536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5040823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8321448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178241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0473320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2661404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5867287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2252299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8071885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4225199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9576850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0928434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6416104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0287459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0456079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0111159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6635401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7095647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5390653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193448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