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92927356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66415497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5268353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5722217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9761062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2743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4883338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3486753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2882994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59860925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5045502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1454467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4377806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5917595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5314311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6917365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66694982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43072321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11231971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33762733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8640532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39008569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5546844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8713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5271366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9637977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92138436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32763785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1105133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5018477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80531269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74343500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6051159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1730682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3926467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0880163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4879100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2192045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0547134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0720750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0141389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64497867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63089067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13150326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7216118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974749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2342934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6968821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3442999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7502429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3838864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928683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1190740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66184541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69550108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5784445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7226951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