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0565228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2373279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7725568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9160840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7280568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7010121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4102050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3916833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2067165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2901661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8447631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3170913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9089776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6004792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472619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3024851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309545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00584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1810591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3049286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0576577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8353475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6370636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4054051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5019977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9246388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