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354739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5159417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5711429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5115748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0466794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4030101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3145404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5090132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228085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9060818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1730992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8109921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968342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9385900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3193022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46239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6183450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2304662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677334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9808329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6926612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4758667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972921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0140241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140865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438164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