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152330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12232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14272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414787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265286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205247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235054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248070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373227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566033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24176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629985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500517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713372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180617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76641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892375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601993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952720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568115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462196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567867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05662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098954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721887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23016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