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41908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43024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81683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97456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23890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31358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20697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55115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81362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93482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47392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00717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90400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42413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02893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8468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02803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28433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59803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10528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18852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86959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8290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6657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35410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14743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81216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93155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09897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93243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65436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03457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95228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7651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29946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1310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1160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1499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68845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05170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98733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02596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92235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74940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