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91907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31796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58676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54113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03309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40079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4995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21328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65615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79929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09574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86971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42109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42518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45398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92803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36879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54624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19510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32136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50068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23905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08424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33553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61325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43023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39502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71198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8802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00712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12824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41484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87140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26079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48862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96623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25719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89911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5428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29799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85091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25222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44348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27388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828531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69517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07206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05443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23877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19313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22016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63015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0784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80228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47184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49529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